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2.09.202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36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яви депутата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Шишки Н.В. (вих.№50 від 06.09.202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36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ї «Демонтаж комуністичних символів на «алеї слави» в Інгулецькому районі» (автор Школа Ю.Ю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підготовлено висновки та рекомендац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: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1. Враховуючи відсутність на засіданні комісії Третяк В.А. – голови постійної  комісії  з  питань  ветеранів,  сімей  загиблих, безвісти зниклих,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 xml:space="preserve">Плієва Г.Д. – секретаря постійної комісії з питань ветеранів, сімей загиблих, безвісти зниклих, Мороза М.С. –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члена постійної комісії з питань законності, правопорядку, депутатської діяльності, регламенту, етики та свободи слова,  перенести розгляд заяви депутата Криворізької міської ради VIII скликання Шишки Н.В. (вих.№50 від 06.09.2024) на іншу дату та час з обов’язковим запрошенням і </w:t>
      </w:r>
      <w:r>
        <w:rPr>
          <w:rFonts w:cs="Times New Roman" w:ascii="Times New Roman" w:hAnsi="Times New Roman"/>
          <w:sz w:val="28"/>
          <w:szCs w:val="28"/>
          <w:lang w:val="uk-UA"/>
        </w:rPr>
        <w:t>участю депутатів Третяк В.А., Плієва Г.Д.,  Мороза М.С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Стосовно питання, порушеного в електронній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емонтаж комуністичних  символів  на  «алеї слави»  в  Інгулецькому районі»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(автор Школа Ю.Ю.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рішення не ухвалено, висновка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Павлюк М.В., Палій Є.А.)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09-13T15:30:00Z</cp:lastPrinted>
  <dcterms:modified xsi:type="dcterms:W3CDTF">2024-09-13T12:31:00Z</dcterms:modified>
  <cp:revision>108</cp:revision>
  <dc:subject/>
  <dc:title> </dc:title>
</cp:coreProperties>
</file>